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336699" w:val="clear"/>
        <w:jc w:val="center"/>
        <w:rPr>
          <w:rFonts w:ascii="Verdana" w:hAnsi="Verdana" w:cs="Verdana"/>
          <w:b/>
          <w:b/>
          <w:color w:val="FFFFFF"/>
          <w:sz w:val="28"/>
        </w:rPr>
      </w:pPr>
      <w:r>
        <w:rPr>
          <w:rFonts w:cs="Verdana" w:ascii="Verdana" w:hAnsi="Verdana"/>
          <w:b/>
          <w:color w:val="FFFFFF"/>
          <w:sz w:val="28"/>
        </w:rPr>
        <w:t>Historique de l’EC 05/005 « Ile de France »</w:t>
      </w:r>
    </w:p>
    <w:p>
      <w:pPr>
        <w:pStyle w:val="Normal"/>
        <w:rPr>
          <w:rFonts w:ascii="Verdana" w:hAnsi="Verdana" w:cs="Verdana"/>
          <w:b/>
          <w:b/>
          <w:color w:val="FFFFFF"/>
          <w:sz w:val="22"/>
        </w:rPr>
      </w:pPr>
      <w:r>
        <w:rPr>
          <w:rFonts w:cs="Verdana" w:ascii="Verdana" w:hAnsi="Verdana"/>
          <w:b/>
          <w:color w:val="FFFFFF"/>
          <w:sz w:val="22"/>
        </w:rPr>
      </w:r>
    </w:p>
    <w:p>
      <w:pPr>
        <w:pStyle w:val="Heading1"/>
        <w:jc w:val="center"/>
        <w:rPr>
          <w:rFonts w:ascii="Verdana" w:hAnsi="Verdana" w:cs="Verdana"/>
          <w:b/>
          <w:b/>
          <w:sz w:val="22"/>
        </w:rPr>
      </w:pPr>
      <w:r>
        <w:rPr>
          <w:rFonts w:cs="Verdana" w:ascii="Verdana" w:hAnsi="Verdana"/>
          <w:b/>
          <w:sz w:val="22"/>
        </w:rPr>
      </w:r>
    </w:p>
    <w:p>
      <w:pPr>
        <w:pStyle w:val="Heading1"/>
        <w:jc w:val="center"/>
        <w:rPr>
          <w:rFonts w:ascii="Verdana" w:hAnsi="Verdana" w:cs="Verdana"/>
          <w:b/>
          <w:b/>
          <w:u w:val="single"/>
        </w:rPr>
      </w:pPr>
      <w:r>
        <w:rPr>
          <w:rFonts w:cs="Verdana" w:ascii="Verdana" w:hAnsi="Verdana"/>
          <w:b/>
          <w:u w:val="single"/>
        </w:rPr>
        <w:t>AFRIQUE DU NORD</w:t>
      </w:r>
    </w:p>
    <w:p>
      <w:pPr>
        <w:pStyle w:val="Normal"/>
        <w:jc w:val="both"/>
        <w:rPr>
          <w:rFonts w:ascii="Verdana" w:hAnsi="Verdana" w:cs="Verdana"/>
          <w:b/>
          <w:b/>
          <w:sz w:val="22"/>
          <w:u w:val="single"/>
        </w:rPr>
      </w:pPr>
      <w:r>
        <w:rPr>
          <w:rFonts w:cs="Verdana" w:ascii="Verdana" w:hAnsi="Verdana"/>
          <w:b/>
          <w:sz w:val="22"/>
          <w:u w:val="single"/>
        </w:rPr>
      </w:r>
    </w:p>
    <w:p>
      <w:pPr>
        <w:pStyle w:val="Normal"/>
        <w:jc w:val="both"/>
        <w:rPr>
          <w:rFonts w:ascii="Verdana" w:hAnsi="Verdana" w:cs="Verdana"/>
          <w:b/>
          <w:b/>
          <w:sz w:val="22"/>
        </w:rPr>
      </w:pPr>
      <w:r>
        <w:rPr>
          <w:rFonts w:cs="Verdana" w:ascii="Verdana" w:hAnsi="Verdana"/>
          <w:b/>
          <w:sz w:val="22"/>
        </w:rPr>
        <w:t>Décembre 1945</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ab/>
        <w:t>L’installation à Fried est lente. Les locaux affectés au groupe sont effroyablement crasseux et les peintres font de leur mieux pour les rendre habitables.</w:t>
      </w:r>
    </w:p>
    <w:p>
      <w:pPr>
        <w:pStyle w:val="Normal"/>
        <w:jc w:val="both"/>
        <w:rPr>
          <w:rFonts w:ascii="Verdana" w:hAnsi="Verdana" w:cs="Verdana"/>
          <w:sz w:val="22"/>
        </w:rPr>
      </w:pPr>
      <w:r>
        <w:rPr>
          <w:rFonts w:cs="Verdana" w:ascii="Verdana" w:hAnsi="Verdana"/>
          <w:sz w:val="22"/>
        </w:rPr>
      </w:r>
    </w:p>
    <w:p>
      <w:pPr>
        <w:pStyle w:val="Heading3"/>
        <w:rPr/>
      </w:pPr>
      <w:r>
        <w:rPr/>
        <w:t>Décembre</w:t>
      </w:r>
    </w:p>
    <w:p>
      <w:pPr>
        <w:pStyle w:val="Normal"/>
        <w:jc w:val="both"/>
        <w:rPr>
          <w:rFonts w:ascii="Verdana" w:hAnsi="Verdana" w:cs="Verdana"/>
          <w:sz w:val="22"/>
        </w:rPr>
      </w:pPr>
      <w:r>
        <w:rPr>
          <w:rFonts w:cs="Verdana" w:ascii="Verdana" w:hAnsi="Verdana"/>
          <w:sz w:val="22"/>
        </w:rPr>
      </w:r>
    </w:p>
    <w:p>
      <w:pPr>
        <w:pStyle w:val="Corpsdetexte2"/>
        <w:jc w:val="both"/>
        <w:rPr>
          <w:rFonts w:ascii="Verdana" w:hAnsi="Verdana" w:cs="Verdana"/>
          <w:sz w:val="22"/>
        </w:rPr>
      </w:pPr>
      <w:r>
        <w:rPr>
          <w:rFonts w:cs="Verdana" w:ascii="Verdana" w:hAnsi="Verdana"/>
          <w:sz w:val="22"/>
        </w:rPr>
        <w:tab/>
        <w:t>L’activité aérienne du groupe est fort réduite. Les pilotes ne manquent pas, mais les avions, ceux du 2/3, sont rares.</w:t>
      </w:r>
    </w:p>
    <w:p>
      <w:pPr>
        <w:pStyle w:val="Normal"/>
        <w:jc w:val="both"/>
        <w:rPr>
          <w:rFonts w:ascii="Verdana" w:hAnsi="Verdana" w:cs="Verdana"/>
          <w:sz w:val="22"/>
        </w:rPr>
      </w:pPr>
      <w:r>
        <w:rPr>
          <w:rFonts w:cs="Verdana" w:ascii="Verdana" w:hAnsi="Verdana"/>
          <w:sz w:val="22"/>
        </w:rPr>
      </w:r>
    </w:p>
    <w:p>
      <w:pPr>
        <w:pStyle w:val="Heading3"/>
        <w:rPr/>
      </w:pPr>
      <w:r>
        <w:rPr/>
        <w:t>Avril 1946</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capitaine LANSOY, commandant du Groupe de chasse (G.C.) I/9 “Limousin” se rend de Réghaïa à Friedrichshafen pour recueillir des mains du capitaine MARCHELIDON, les traditions, les archives et les fanions du GC IV/2 “Ile de France”.</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En effet, suite à la compression des effectifs de l’armée de l’air, les escadres de chasse sont ramenées à deux.</w:t>
      </w:r>
    </w:p>
    <w:p>
      <w:pPr>
        <w:pStyle w:val="Normal"/>
        <w:ind w:firstLine="708"/>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ab/>
        <w:t>A la 2</w:t>
      </w:r>
      <w:r>
        <w:rPr>
          <w:rFonts w:cs="Verdana" w:ascii="Verdana" w:hAnsi="Verdana"/>
          <w:sz w:val="22"/>
          <w:vertAlign w:val="superscript"/>
        </w:rPr>
        <w:t>ème</w:t>
      </w:r>
      <w:r>
        <w:rPr>
          <w:rFonts w:cs="Verdana" w:ascii="Verdana" w:hAnsi="Verdana"/>
          <w:sz w:val="22"/>
        </w:rPr>
        <w:t xml:space="preserve"> Escadre, seuls l’“Alsace” et les “Cigognes” demeurent. Afin de conserver le nom et les traditions de l’“Ile de France”, l’Etat-major des groupements aériens a décidé que le GC I/9  “Limousin”, groupe sans passé militaire, mais ardent et parfaitement entraîné, en recueille l’héritag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Sur l’aire cimentée de Friedrichshafen, en présence du général BOUSCAT, du colonel POUYADE, le Ministre des armées, Monsieur MICHELET, décore le fanion de la fourragère de la médaille Militaire.</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La cérémonie se poursuit par la remise du fanion par le capitaine MARCHELIDON au capitaine LANSOY.</w:t>
      </w:r>
    </w:p>
    <w:p>
      <w:pPr>
        <w:pStyle w:val="Normal"/>
        <w:jc w:val="both"/>
        <w:rPr>
          <w:rFonts w:ascii="Verdana" w:hAnsi="Verdana" w:cs="Verdana"/>
          <w:sz w:val="22"/>
        </w:rPr>
      </w:pPr>
      <w:r>
        <w:rPr>
          <w:rFonts w:cs="Verdana" w:ascii="Verdana" w:hAnsi="Verdana"/>
          <w:sz w:val="22"/>
        </w:rPr>
      </w:r>
    </w:p>
    <w:p>
      <w:pPr>
        <w:pStyle w:val="Heading3"/>
        <w:rPr/>
      </w:pPr>
      <w:r>
        <w:rPr/>
        <w:t>Mai 1946</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ab/>
        <w:t>“L’Ile de France” appartient dorénavant à la 5</w:t>
      </w:r>
      <w:r>
        <w:rPr>
          <w:rFonts w:cs="Verdana" w:ascii="Verdana" w:hAnsi="Verdana"/>
          <w:sz w:val="22"/>
          <w:vertAlign w:val="superscript"/>
        </w:rPr>
        <w:t>ème</w:t>
      </w:r>
      <w:r>
        <w:rPr>
          <w:rFonts w:cs="Verdana" w:ascii="Verdana" w:hAnsi="Verdana"/>
          <w:sz w:val="22"/>
        </w:rPr>
        <w:t xml:space="preserve"> Escadre de chasse et, maintenant, se trouve implanté à Réghaïa en Algérie. Le GC 2/6 “Travail ”, quant à lui, est stationné en Tunisie, à Sidi Ahmed.</w:t>
      </w:r>
    </w:p>
    <w:p>
      <w:pPr>
        <w:pStyle w:val="Normal"/>
        <w:jc w:val="both"/>
        <w:rPr>
          <w:rFonts w:ascii="Verdana" w:hAnsi="Verdana" w:cs="Verdana"/>
          <w:sz w:val="22"/>
        </w:rPr>
      </w:pPr>
      <w:r>
        <w:rPr>
          <w:rFonts w:cs="Verdana" w:ascii="Verdana" w:hAnsi="Verdana"/>
          <w:sz w:val="22"/>
        </w:rPr>
        <w:tab/>
        <w:t>Les «King cobra » obtiennent une bonne disponibilité grâce à la mécanique qui œuvre chaque jour avec ténacité.</w:t>
      </w:r>
    </w:p>
    <w:p>
      <w:pPr>
        <w:pStyle w:val="Normal"/>
        <w:jc w:val="both"/>
        <w:rPr>
          <w:rFonts w:ascii="Verdana" w:hAnsi="Verdana" w:cs="Verdana"/>
          <w:sz w:val="22"/>
        </w:rPr>
      </w:pPr>
      <w:r>
        <w:rPr>
          <w:rFonts w:cs="Verdana" w:ascii="Verdana" w:hAnsi="Verdana"/>
          <w:sz w:val="22"/>
        </w:rPr>
        <w:tab/>
        <w:t>Les missions qu’ils ont à remplir sont de deux ordres :</w:t>
      </w:r>
    </w:p>
    <w:p>
      <w:pPr>
        <w:pStyle w:val="Normal"/>
        <w:numPr>
          <w:ilvl w:val="0"/>
          <w:numId w:val="2"/>
        </w:numPr>
        <w:jc w:val="both"/>
        <w:rPr>
          <w:rFonts w:ascii="Verdana" w:hAnsi="Verdana" w:cs="Verdana"/>
          <w:sz w:val="22"/>
        </w:rPr>
      </w:pPr>
      <w:r>
        <w:rPr>
          <w:rFonts w:cs="Verdana" w:ascii="Verdana" w:hAnsi="Verdana"/>
          <w:sz w:val="22"/>
        </w:rPr>
        <w:t>sauvetage en mer ;</w:t>
      </w:r>
    </w:p>
    <w:p>
      <w:pPr>
        <w:pStyle w:val="Normal"/>
        <w:numPr>
          <w:ilvl w:val="0"/>
          <w:numId w:val="2"/>
        </w:numPr>
        <w:tabs>
          <w:tab w:val="clear" w:pos="708"/>
          <w:tab w:val="left" w:pos="1776" w:leader="none"/>
        </w:tabs>
        <w:ind w:left="1776" w:hanging="360"/>
        <w:jc w:val="both"/>
        <w:rPr>
          <w:rFonts w:ascii="Verdana" w:hAnsi="Verdana" w:cs="Verdana"/>
          <w:sz w:val="22"/>
        </w:rPr>
      </w:pPr>
      <w:r>
        <w:rPr>
          <w:rFonts w:cs="Verdana" w:ascii="Verdana" w:hAnsi="Verdana"/>
          <w:sz w:val="22"/>
        </w:rPr>
        <w:t>sécurité du territoire en Afrique du Nord.</w:t>
      </w:r>
    </w:p>
    <w:p>
      <w:pPr>
        <w:pStyle w:val="Normal"/>
        <w:ind w:left="1416" w:hanging="0"/>
        <w:jc w:val="both"/>
        <w:rPr>
          <w:rFonts w:ascii="Verdana" w:hAnsi="Verdana" w:cs="Verdana"/>
          <w:sz w:val="22"/>
        </w:rPr>
      </w:pPr>
      <w:r>
        <w:rPr>
          <w:rFonts w:cs="Verdana" w:ascii="Verdana" w:hAnsi="Verdana"/>
          <w:sz w:val="22"/>
        </w:rPr>
      </w:r>
    </w:p>
    <w:p>
      <w:pPr>
        <w:pStyle w:val="TextBody"/>
        <w:ind w:firstLine="708"/>
        <w:jc w:val="both"/>
        <w:rPr>
          <w:rFonts w:ascii="Verdana" w:hAnsi="Verdana" w:cs="Verdana"/>
          <w:sz w:val="22"/>
        </w:rPr>
      </w:pPr>
      <w:r>
        <w:rPr>
          <w:rFonts w:cs="Verdana" w:ascii="Verdana" w:hAnsi="Verdana"/>
          <w:sz w:val="22"/>
        </w:rPr>
        <w:t>En dehors des vols d’entraînement de chasse pure, qui ont lieu chaque jour, le GC participe très fréquemment à des missions d’appui aérien en liaison avec les troupes de la garnison d’Alger. Le 6 Mai, à la suite de manœuvres auxquelles les avions ont participées dans la région de Bouvia, le colonel GELEE, commandant l’Air en Algérie adresse ses félicitations au groupe dans le message suivant :</w:t>
      </w:r>
    </w:p>
    <w:p>
      <w:pPr>
        <w:pStyle w:val="TextBodyIndent"/>
        <w:jc w:val="both"/>
        <w:rPr>
          <w:rFonts w:ascii="Verdana" w:hAnsi="Verdana" w:cs="Verdana"/>
          <w:sz w:val="22"/>
        </w:rPr>
      </w:pPr>
      <w:r>
        <w:rPr>
          <w:rFonts w:cs="Verdana" w:ascii="Verdana" w:hAnsi="Verdana"/>
          <w:sz w:val="22"/>
        </w:rPr>
        <w:t>“</w:t>
      </w:r>
      <w:r>
        <w:rPr>
          <w:rFonts w:cs="Verdana" w:ascii="Verdana" w:hAnsi="Verdana"/>
          <w:sz w:val="22"/>
        </w:rPr>
        <w:t>Le colonel commandant l’Air en Algérie adresse ses félicitations au GC IV/2 à Réghaia qui a participé aux opérations aériennes au cours des manœuvres de printemps de la garnison d’Alger. Le travail accompli par les pilotes du GC IV/2 en liaison étroite avec la Direction aérienne de la manœuvre a été en tous points remarquable. La ponctualité dans l’exécution des missions qui leur étaient confiées, la précision de leurs tirs et leurs attaques, leur discipline et leur action intelligente au cours des missions de renseignements ont recueilli l’approbation unanime des autorités terrestres et aérienn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27 Mai 1946, le groupe est en deuil. Son commandant, le capitaine GOUACHON vient de trouver la mort en service commandé à 15 h 09,lors d’un exercice, en attaquant une patrouille simple qui bombardait en piqué le pont de Chébli. L’avion n° 92 s’abat dans l’Oued Harrach, à 500 mètres au Nord du pont. Pour des causes inconnues l’appareil a explosé en plein vol ; les ailes se sont détachées ainsi que l’empennage, le fuselage est venu emboutir le sol à une vitesse inouïe, prenant immédiatement feu.</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s obsèques ont lieu à l’Hôpital Maillot le 30 Mai au milieu d’une foule nombreuse et  d’importantes délégations de toutes armes. Le commandant CLAUSSE prononce l’oraison du capitaine GOUACHON et lit sa dernière citation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Ministre des Forces armées, cite à l’ordre de l’Aviation française, le capitaine GOUACHON Pierre, commandant le Groupe de chasse 4/2. Magnifique officier, titulaire de huit citations, dont sept à l’ordre de l’Armée, officier de la Légion d’Honneur. Après une campagne particulièrement brillante, vient de trouver la mort en service aérien au cours d’un exercice de chasse qu’il commandait. Chasseur de grande classe, commandant de groupe prestigieux, lègue à l’aviation française le plus bel exemple d’audace, d’élégance et de foi. »</w:t>
      </w:r>
    </w:p>
    <w:p>
      <w:pPr>
        <w:pStyle w:val="Normal"/>
        <w:jc w:val="both"/>
        <w:rPr>
          <w:rFonts w:ascii="Verdana" w:hAnsi="Verdana" w:cs="Verdana"/>
          <w:sz w:val="22"/>
        </w:rPr>
      </w:pPr>
      <w:r>
        <w:rPr>
          <w:rFonts w:cs="Verdana" w:ascii="Verdana" w:hAnsi="Verdana"/>
          <w:sz w:val="22"/>
        </w:rPr>
      </w:r>
    </w:p>
    <w:p>
      <w:pPr>
        <w:pStyle w:val="Heading3"/>
        <w:rPr/>
      </w:pPr>
      <w:r>
        <w:rPr/>
        <w:t>Septembre 1946</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Une période de restriction d’utilisation des King Cobra est de rigueur. Les pilotes n’effectuent plus qu’une sortie par semaine. Elle se compose de missions de couverture ou de protection, de suivi de navigation, de passe de tir et de poursuite.</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29 septembre, le premier échelon quitte Réghaia pour faire mouvement vers Sidi Ahmed (Tunisie). Le retour du groupe au sein de l’escadre a soulevé le problème de l’alerte SAMAR dans la région d’Alger. Tous les 15 jours, chaque groupe expédie, alternativement, 3 avions et des mécaniciens à Réghaia.</w:t>
      </w:r>
    </w:p>
    <w:p>
      <w:pPr>
        <w:pStyle w:val="Normal"/>
        <w:jc w:val="both"/>
        <w:rPr>
          <w:rFonts w:ascii="Verdana" w:hAnsi="Verdana" w:cs="Verdana"/>
          <w:sz w:val="22"/>
        </w:rPr>
      </w:pPr>
      <w:r>
        <w:rPr>
          <w:rFonts w:cs="Verdana" w:ascii="Verdana" w:hAnsi="Verdana"/>
          <w:sz w:val="22"/>
        </w:rPr>
      </w:r>
    </w:p>
    <w:p>
      <w:pPr>
        <w:pStyle w:val="Heading3"/>
        <w:rPr/>
      </w:pPr>
      <w:r>
        <w:rPr/>
        <w:t>Février 1947</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Bien souvent les abonnés, de l'état-major air d'Algérie, ont pris l'habitude de venir voler sur P 39 “AIR COBR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ménagé à l'emplacement d'une clairière par les soins du génie de l'air Américain, le terrain de Régahia est pratiquement impossible à surveiller. C'est ainsi que fut entreprise la construction d'un réseau de barbelés et d'un mur de grillage en vue d'endiguer la recrudescence des vols. Après plusieurs semaines de travail harassant, dressé vers le ciel, ce rempart montrera aux générations futures, l'esprit constructeur et constructif du Groupe de chasse 2/5 “Ile de Franc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En dehors de l'entraînement aérien sur P 63, ils continuent leurs plaisanteries sur Tiger Moth. Théoriquement destinés à l'entraînement à la recherche de points, les 2 principales missions sont l'épandage de tonnes de poudre anti-moustiques ou le survol en rase-mottes des plages qui avec l'arrivée de l'été se peuplent agréablemen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C'est au cours du mois de septembre que le groupe quitte Réghaia pour Sidi Ahmed en Tunisi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près le départ des avions, c'est le branle bas de combat pour le déménagement. Quatre trains d'une quarantaine de wagons sont nécessaires pour cette odyssée. Après bien des soucis avec la douane et au bout d'un périple de plus de 4 jours, le convoi arrive à bon port. C'est dans une grande confusion que le matériel, les véhicules et les bagages sont déchargé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s avions sont désormais abrités dans un immense hangar. Les familles transportées en avion s'installent tant bien que mal dans la cité ouvrière de Zargouma. Pour palier à l'alerte SAMAR à Alger, 3 avions sont mis en place, tous les quinze jours à Réghaia où le temps semble long.</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C'est au mois de décembre que le groupe commence à s'entraîner aux vols sans visibilité. C'est aussi le début des premiers tirs sur cibles au sol, sur une plage au sud-est de Bizerte.</w:t>
      </w:r>
    </w:p>
    <w:p>
      <w:pPr>
        <w:pStyle w:val="Normal"/>
        <w:jc w:val="both"/>
        <w:rPr>
          <w:rFonts w:ascii="Verdana" w:hAnsi="Verdana" w:cs="Verdana"/>
          <w:sz w:val="22"/>
        </w:rPr>
      </w:pPr>
      <w:r>
        <w:rPr>
          <w:rFonts w:cs="Verdana" w:ascii="Verdana" w:hAnsi="Verdana"/>
          <w:sz w:val="22"/>
        </w:rPr>
      </w:r>
    </w:p>
    <w:p>
      <w:pPr>
        <w:pStyle w:val="Heading3"/>
        <w:rPr/>
      </w:pPr>
      <w:r>
        <w:rPr/>
        <w:t>Janvier 1948</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près un peu plus d'un an de restriction, la confirmation du déblocage des atterrissages arrive. A partir du 8 janvier, les vols d'entraînement intensif reprennent.</w:t>
      </w:r>
    </w:p>
    <w:p>
      <w:pPr>
        <w:pStyle w:val="Normal"/>
        <w:jc w:val="both"/>
        <w:rPr>
          <w:rFonts w:ascii="Verdana" w:hAnsi="Verdana" w:cs="Verdana"/>
          <w:sz w:val="22"/>
        </w:rPr>
      </w:pPr>
      <w:r>
        <w:rPr>
          <w:rFonts w:cs="Verdana" w:ascii="Verdana" w:hAnsi="Verdana"/>
          <w:sz w:val="22"/>
        </w:rPr>
      </w:r>
    </w:p>
    <w:p>
      <w:pPr>
        <w:pStyle w:val="Heading3"/>
        <w:rPr/>
      </w:pPr>
      <w:r>
        <w:rPr/>
        <w:t>Février 1948</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s derniers Tiger Moth sont convoyés à Oran. Avec ces sept derniers avions, c'est toute une série de souvenirs et d'épopées fantastiques qui s'évanouissent.</w:t>
      </w:r>
    </w:p>
    <w:p>
      <w:pPr>
        <w:pStyle w:val="Normal"/>
        <w:jc w:val="both"/>
        <w:rPr>
          <w:rFonts w:ascii="Verdana" w:hAnsi="Verdana" w:cs="Verdana"/>
          <w:sz w:val="22"/>
        </w:rPr>
      </w:pPr>
      <w:r>
        <w:rPr>
          <w:rFonts w:cs="Verdana" w:ascii="Verdana" w:hAnsi="Verdana"/>
          <w:sz w:val="22"/>
        </w:rPr>
      </w:r>
    </w:p>
    <w:p>
      <w:pPr>
        <w:pStyle w:val="Heading3"/>
        <w:rPr/>
      </w:pPr>
      <w:r>
        <w:rPr/>
        <w:t>Juillet 1948</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s exercices sur Tafaraoui, Bouficha, Enfidaville se succèdent et au cours du mois de juillet, l'escadre déclenche une offensive en vol de nuit. C'est la première fois que les King ont rendez-vous avec les étoiles à la grande satisfaction de tous.</w:t>
      </w:r>
    </w:p>
    <w:p>
      <w:pPr>
        <w:pStyle w:val="Normal"/>
        <w:jc w:val="both"/>
        <w:rPr>
          <w:rFonts w:ascii="Verdana" w:hAnsi="Verdana" w:cs="Verdana"/>
          <w:sz w:val="22"/>
        </w:rPr>
      </w:pPr>
      <w:r>
        <w:rPr>
          <w:rFonts w:cs="Verdana" w:ascii="Verdana" w:hAnsi="Verdana"/>
          <w:sz w:val="22"/>
        </w:rPr>
      </w:r>
    </w:p>
    <w:p>
      <w:pPr>
        <w:pStyle w:val="Heading3"/>
        <w:rPr/>
      </w:pPr>
      <w:r>
        <w:rPr/>
        <w:t>Novembre 1948</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4 novembre, après bien des ordres et contre ordres, le groupe rejoint Friedrichaffen en 2 fractions emportées par des Marauders. Il ne reste à Sidi Ahmed qu'une petite équipe chargée de l'entretien des King avec 2 pilotes pour les vols mensuels.</w:t>
      </w:r>
    </w:p>
    <w:p>
      <w:pPr>
        <w:pStyle w:val="Normal"/>
        <w:jc w:val="both"/>
        <w:rPr>
          <w:rFonts w:ascii="Verdana" w:hAnsi="Verdana" w:cs="Verdana"/>
          <w:sz w:val="22"/>
        </w:rPr>
      </w:pPr>
      <w:r>
        <w:rPr>
          <w:rFonts w:cs="Verdana" w:ascii="Verdana" w:hAnsi="Verdana"/>
          <w:sz w:val="22"/>
        </w:rPr>
      </w:r>
    </w:p>
    <w:p>
      <w:pPr>
        <w:pStyle w:val="Heading3"/>
        <w:rPr/>
      </w:pPr>
      <w:r>
        <w:rPr/>
        <w:t>Février 1949</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Une fois que les mécaniciens ont pris soin des quelques P 47 poussifs, les vols commencent dans le froid hivernal allemand. Malheureusement, le 24 février, le groupe déplore encore la perte d'un pilote, le lieutenant VARENNE qui trouve la mort dans un combat tournoyant au cours duquel il part en vrille et ne parvient pas à redresser son appareil.</w:t>
      </w:r>
    </w:p>
    <w:p>
      <w:pPr>
        <w:pStyle w:val="Normal"/>
        <w:jc w:val="both"/>
        <w:rPr>
          <w:rFonts w:ascii="Verdana" w:hAnsi="Verdana" w:cs="Verdana"/>
          <w:sz w:val="22"/>
        </w:rPr>
      </w:pPr>
      <w:r>
        <w:rPr>
          <w:rFonts w:cs="Verdana" w:ascii="Verdana" w:hAnsi="Verdana"/>
          <w:sz w:val="22"/>
        </w:rPr>
      </w:r>
    </w:p>
    <w:p>
      <w:pPr>
        <w:pStyle w:val="Heading3"/>
        <w:rPr/>
      </w:pPr>
      <w:r>
        <w:rPr/>
        <w:t>Mars 1949</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Ce n'est que le 10 mars que le groupe rejoint, à bord de Halifax, les paysages familiers de Tunisie où il retrouve avec soulagement les King et le soleil.</w:t>
      </w:r>
    </w:p>
    <w:p>
      <w:pPr>
        <w:pStyle w:val="Normal"/>
        <w:jc w:val="both"/>
        <w:rPr>
          <w:rFonts w:ascii="Verdana" w:hAnsi="Verdana" w:cs="Verdana"/>
          <w:sz w:val="22"/>
        </w:rPr>
      </w:pPr>
      <w:r>
        <w:rPr>
          <w:rFonts w:cs="Verdana" w:ascii="Verdana" w:hAnsi="Verdana"/>
          <w:sz w:val="22"/>
        </w:rPr>
      </w:r>
    </w:p>
    <w:p>
      <w:pPr>
        <w:pStyle w:val="Heading3"/>
        <w:rPr/>
      </w:pPr>
      <w:r>
        <w:rPr/>
        <w:t>Avril 1949</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Dès le mois d'avril, l'entraînement intensif des nouveaux pilotes est de rigueur en prévision d'un départ en Indochine.</w:t>
      </w:r>
    </w:p>
    <w:p>
      <w:pPr>
        <w:pStyle w:val="Normal"/>
        <w:jc w:val="both"/>
        <w:rPr>
          <w:rFonts w:ascii="Verdana" w:hAnsi="Verdana" w:cs="Verdana"/>
          <w:sz w:val="22"/>
        </w:rPr>
      </w:pPr>
      <w:r>
        <w:rPr>
          <w:rFonts w:cs="Verdana" w:ascii="Verdana" w:hAnsi="Verdana"/>
          <w:sz w:val="22"/>
        </w:rPr>
      </w:r>
      <w:r>
        <w:br w:type="page"/>
      </w:r>
    </w:p>
    <w:p>
      <w:pPr>
        <w:pStyle w:val="Heading2"/>
        <w:jc w:val="center"/>
        <w:rPr>
          <w:rFonts w:ascii="Verdana" w:hAnsi="Verdana" w:cs="Verdana"/>
        </w:rPr>
      </w:pPr>
      <w:r>
        <w:rPr>
          <w:rFonts w:cs="Verdana" w:ascii="Verdana" w:hAnsi="Verdana"/>
        </w:rPr>
        <w:t>CAMPAGNE D'INDOCHINE</w:t>
      </w:r>
    </w:p>
    <w:p>
      <w:pPr>
        <w:pStyle w:val="Normal"/>
        <w:jc w:val="both"/>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Bien qu'aucune précision n'ait été encore fournie, l'atmosphère devient fiévreuse. Des Halifax assurent des liaisons quotidiennes entre Sidi Ahmet et Marignane. Ces allers et retours permettent à chacun de faire des séjours dans leur famill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s King de réserve d'El Aoruna sont convoyés et démontés à Marignane. 20 autres démontés sur place à Sidi Ahmed sont directement embarqués à Bizerte sur le Dixmude ou le Champollion. fin juin 1949, c'est dans une douce pagaille que toutes les caisses et autres véhicules sont embarqués à leur tour. le "SS Chinon" se charge du matériel restant.</w:t>
      </w:r>
    </w:p>
    <w:p>
      <w:pPr>
        <w:pStyle w:val="Corpsdetexte3"/>
        <w:rPr>
          <w:rFonts w:ascii="Verdana" w:hAnsi="Verdana" w:cs="Verdana"/>
          <w:sz w:val="22"/>
        </w:rPr>
      </w:pPr>
      <w:r>
        <w:rPr>
          <w:rFonts w:cs="Verdana" w:ascii="Verdana" w:hAnsi="Verdana"/>
          <w:sz w:val="22"/>
        </w:rPr>
      </w:r>
    </w:p>
    <w:p>
      <w:pPr>
        <w:pStyle w:val="Heading3"/>
        <w:rPr/>
      </w:pPr>
      <w:r>
        <w:rPr/>
        <w:t>Croisièr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 30 juin, après une courte cérémonie militaire, la plus grande partie du groupe monte à bord du Champollion.</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Après une escale à Port Saïd, où règne une atmosphère particulière : les bateaux qui attendent pour passer en convoi le canal de Suez, les rives défilent lentement. Ismaïlia apparaît tout à coup et chacun peut admirer cet extraordinaire oasis, dont les gazons n'ont rien à envier à Hyde Park.</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Après une mer d'huile dans le golfe de Suez et la mer rouge, ils atteignent Djibouti, terre de contraste assez inhospitalière. Durant la traversée de l'océan Indien, plusieurs tempêtes indisposent de nombreux passagers. A Colombo, une excursion au site enchanteur de Khandie est la bienvenu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Une courte étape à Singapour et le 22 juillet le groupe se réveille devant le cap Saint-Jacques avant de remonter la rivière Saigon.</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a croisière est terminée, le Champollion accoste : la Marseillaise éclate. La campagne d'Indochine commence !</w:t>
      </w:r>
    </w:p>
    <w:p>
      <w:pPr>
        <w:pStyle w:val="Corpsdetexte3"/>
        <w:rPr>
          <w:rFonts w:ascii="Verdana" w:hAnsi="Verdana" w:cs="Verdana"/>
          <w:sz w:val="22"/>
        </w:rPr>
      </w:pPr>
      <w:r>
        <w:rPr>
          <w:rFonts w:cs="Verdana" w:ascii="Verdana" w:hAnsi="Verdana"/>
          <w:sz w:val="22"/>
        </w:rPr>
      </w:r>
    </w:p>
    <w:p>
      <w:pPr>
        <w:pStyle w:val="Heading3"/>
        <w:rPr/>
      </w:pPr>
      <w:r>
        <w:rPr/>
        <w:t>Saigon tête de pont</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Au cantonnement de Tan Son Nhut, malgré la chaleur, les mécaniciens remonte les avions avec ardeur. Petit à petit les King retrouvent leurs pattes, leurs ailes et ainsi leur silhouette familière occupe le parking.</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 partage des heures d'essai en vol des King fait l'objet des "lâchés Indochine". Pour étoffer leurs heures de vol, les pilotes attendent impatiemment le "SS Glières" qui doit débarquer d'autres caisses de King.</w:t>
      </w:r>
    </w:p>
    <w:p>
      <w:pPr>
        <w:pStyle w:val="Corpsdetexte3"/>
        <w:rPr>
          <w:rFonts w:ascii="Verdana" w:hAnsi="Verdana" w:cs="Verdana"/>
          <w:sz w:val="22"/>
        </w:rPr>
      </w:pPr>
      <w:r>
        <w:rPr>
          <w:rFonts w:cs="Verdana" w:ascii="Verdana" w:hAnsi="Verdana"/>
          <w:sz w:val="22"/>
        </w:rPr>
      </w:r>
    </w:p>
    <w:p>
      <w:pPr>
        <w:pStyle w:val="Corpsdetexte3"/>
        <w:rPr/>
      </w:pPr>
      <w:r>
        <w:rPr>
          <w:rFonts w:cs="Verdana" w:ascii="Verdana" w:hAnsi="Verdana"/>
          <w:sz w:val="22"/>
        </w:rPr>
        <w:tab/>
        <w:t>Le 31 août 1949, la 1</w:t>
      </w:r>
      <w:r>
        <w:rPr>
          <w:rFonts w:cs="Verdana" w:ascii="Verdana" w:hAnsi="Verdana"/>
          <w:sz w:val="22"/>
          <w:vertAlign w:val="superscript"/>
        </w:rPr>
        <w:t>ère</w:t>
      </w:r>
      <w:r>
        <w:rPr>
          <w:rFonts w:cs="Verdana" w:ascii="Verdana" w:hAnsi="Verdana"/>
          <w:sz w:val="22"/>
        </w:rPr>
        <w:t xml:space="preserve"> mission de guerre en Indochine se déclenche. Afin de déloger les Viets mins à l'Est du Mékong, une opération air/mer permet au groupe de faire ses premières sorties. Le lendemain, le 1/5 part pour Hanoï au Tonkin. Le reste du groupe espère les rejoindre rapidement. Les essais et rodages des King sortant de l'assemblage continuent et quelques missions au-dessus de Bien Hoa, sont réalisées. Travail ingrat, tir à l'aveuglette, dont les résultats sont aléatoires.</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a grande étape Saigon – Hanoï, le survol de Phnom Pen et de ses pagodes valent le coup d'œil. Après la propreté quasi méticuleuse de Hanoï, c'est la crasse et le délabrement qui caractérise Saigon. Après l'insouciance de la paix, la guerre paraît encore plus présente en cette fin de mois d'octobre pluvieux.</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 groupe effectue maintenant de nombreuses sorties. Les objectifs sont attaqués avec des bombes de 50 kg ou au canon. Il participe à la mission "Anthracite" qui remonte de la mer vers Nah Dinh. Au retour de celles-ci les sampans, jonques et autres barcasses des rivières et canaux sont coulés sans pitié.</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s jours où le groupe effectue de nombreuses sorties, les armuriers sont mis à rude épreuve ; La piste est sans conteste la partie la plus vivante de la mécanique. Pendant que la dernière patrouille sort dans le calme du soir, le mécanicien de piste l'attend patiemment. Dès les moteurs coupés, le plein fait, les canons réapprovisionnés et réarmés à ce moment seulement sa journée est terminée !</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Chacun s'est installé comme il a pu, toutes les caisses du convoyage se sont révélées bien utiles.</w:t>
      </w:r>
    </w:p>
    <w:p>
      <w:pPr>
        <w:pStyle w:val="Corpsdetexte3"/>
        <w:rPr>
          <w:rFonts w:ascii="Verdana" w:hAnsi="Verdana" w:cs="Verdana"/>
          <w:sz w:val="22"/>
        </w:rPr>
      </w:pPr>
      <w:r>
        <w:rPr>
          <w:rFonts w:cs="Verdana" w:ascii="Verdana" w:hAnsi="Verdana"/>
          <w:sz w:val="22"/>
        </w:rPr>
      </w:r>
    </w:p>
    <w:p>
      <w:pPr>
        <w:pStyle w:val="Corpsdetexte3"/>
        <w:rPr/>
      </w:pPr>
      <w:r>
        <w:rPr>
          <w:rFonts w:cs="Verdana" w:ascii="Verdana" w:hAnsi="Verdana"/>
          <w:sz w:val="22"/>
        </w:rPr>
        <w:tab/>
        <w:t>La 1</w:t>
      </w:r>
      <w:r>
        <w:rPr>
          <w:rFonts w:cs="Verdana" w:ascii="Verdana" w:hAnsi="Verdana"/>
          <w:sz w:val="22"/>
          <w:vertAlign w:val="superscript"/>
        </w:rPr>
        <w:t>ère</w:t>
      </w:r>
      <w:r>
        <w:rPr>
          <w:rFonts w:cs="Verdana" w:ascii="Verdana" w:hAnsi="Verdana"/>
          <w:sz w:val="22"/>
        </w:rPr>
        <w:t xml:space="preserve"> escadrille "Paris" fait mouvement sur Lang Son pour assurer la sécurité de la zone frontalière. Ce sont des JU 52 du "Franche-Comté" qui assurent le pont aérien. Quand la pluie cesse de nombreux vols d'intimidation sur les colonnes des nationalistes Chinois, sont organisés jusqu'au crépuscule. Noël et le Premier janvier sont quand même fêtés comme il se doit.</w:t>
      </w:r>
    </w:p>
    <w:p>
      <w:pPr>
        <w:pStyle w:val="Corpsdetexte3"/>
        <w:rPr>
          <w:rFonts w:ascii="Verdana" w:hAnsi="Verdana" w:cs="Verdana"/>
          <w:sz w:val="22"/>
        </w:rPr>
      </w:pPr>
      <w:r>
        <w:rPr>
          <w:rFonts w:cs="Verdana" w:ascii="Verdana" w:hAnsi="Verdana"/>
          <w:sz w:val="22"/>
        </w:rPr>
      </w:r>
    </w:p>
    <w:p>
      <w:pPr>
        <w:pStyle w:val="Normal"/>
        <w:jc w:val="both"/>
        <w:rPr>
          <w:rFonts w:ascii="Verdana" w:hAnsi="Verdana" w:cs="Verdana"/>
          <w:b/>
          <w:b/>
          <w:bCs/>
          <w:sz w:val="22"/>
          <w:u w:val="single"/>
        </w:rPr>
      </w:pPr>
      <w:r>
        <w:rPr>
          <w:rFonts w:cs="Verdana" w:ascii="Verdana" w:hAnsi="Verdana"/>
          <w:b/>
          <w:bCs/>
          <w:sz w:val="22"/>
          <w:u w:val="single"/>
        </w:rPr>
        <w:t>1950</w:t>
      </w:r>
    </w:p>
    <w:p>
      <w:pPr>
        <w:pStyle w:val="Corpsdetexte3"/>
        <w:rPr>
          <w:rFonts w:ascii="Verdana" w:hAnsi="Verdana" w:cs="Verdana"/>
          <w:b/>
          <w:b/>
          <w:bCs/>
          <w:sz w:val="22"/>
          <w:u w:val="single"/>
        </w:rPr>
      </w:pPr>
      <w:r>
        <w:rPr>
          <w:rFonts w:cs="Verdana" w:ascii="Verdana" w:hAnsi="Verdana"/>
          <w:b/>
          <w:bCs/>
          <w:sz w:val="22"/>
          <w:u w:val="single"/>
        </w:rPr>
      </w:r>
    </w:p>
    <w:p>
      <w:pPr>
        <w:pStyle w:val="Corpsdetexte3"/>
        <w:rPr>
          <w:rFonts w:ascii="Verdana" w:hAnsi="Verdana" w:cs="Verdana"/>
          <w:sz w:val="22"/>
        </w:rPr>
      </w:pPr>
      <w:r>
        <w:rPr>
          <w:rFonts w:cs="Verdana" w:ascii="Verdana" w:hAnsi="Verdana"/>
          <w:sz w:val="22"/>
        </w:rPr>
        <w:tab/>
        <w:t>L'armée de terre demande de nombreuses interventions : bombardements stratégiques sur les armées ennemies, appui direct dans la région des bambous pour aider les parachutistes en difficulté contre les Viets mins. Mais les risques sont grands. C'est ainsi qu'à très basse altitude, la DCA réussit à toucher l'avion du capitaine GATARD. C'est en essayant d'atterrir dans une rivière asséchée que son avion se disloque. Ejecté, il meurt sur le coup, près du poste de Phucyen.</w:t>
      </w:r>
    </w:p>
    <w:p>
      <w:pPr>
        <w:pStyle w:val="Corpsdetexte3"/>
        <w:rPr>
          <w:rFonts w:ascii="Verdana" w:hAnsi="Verdana" w:cs="Verdana"/>
          <w:sz w:val="22"/>
        </w:rPr>
      </w:pPr>
      <w:r>
        <w:rPr>
          <w:rFonts w:cs="Verdana" w:ascii="Verdana" w:hAnsi="Verdana"/>
          <w:sz w:val="22"/>
        </w:rPr>
      </w:r>
    </w:p>
    <w:p>
      <w:pPr>
        <w:pStyle w:val="Corpsdetexte3"/>
        <w:rPr/>
      </w:pPr>
      <w:r>
        <w:rPr>
          <w:rFonts w:cs="Verdana" w:ascii="Verdana" w:hAnsi="Verdana"/>
          <w:sz w:val="22"/>
        </w:rPr>
        <w:tab/>
        <w:t>Le 27 janvier, le groupe atteint la 1000</w:t>
      </w:r>
      <w:r>
        <w:rPr>
          <w:rFonts w:cs="Verdana" w:ascii="Verdana" w:hAnsi="Verdana"/>
          <w:sz w:val="22"/>
          <w:vertAlign w:val="superscript"/>
        </w:rPr>
        <w:t>ème</w:t>
      </w:r>
      <w:r>
        <w:rPr>
          <w:rFonts w:cs="Verdana" w:ascii="Verdana" w:hAnsi="Verdana"/>
          <w:sz w:val="22"/>
        </w:rPr>
        <w:t xml:space="preserve"> mission. La 1</w:t>
      </w:r>
      <w:r>
        <w:rPr>
          <w:rFonts w:cs="Verdana" w:ascii="Verdana" w:hAnsi="Verdana"/>
          <w:sz w:val="22"/>
          <w:vertAlign w:val="superscript"/>
        </w:rPr>
        <w:t>ère</w:t>
      </w:r>
      <w:r>
        <w:rPr>
          <w:rFonts w:cs="Verdana" w:ascii="Verdana" w:hAnsi="Verdana"/>
          <w:sz w:val="22"/>
        </w:rPr>
        <w:t xml:space="preserve"> escadrille effectue ses missions depuis Gialam, tandis que la seconde décolle de Lang Son. Chargé de défendre tous les postes vers Baxam, Nhalang, Lang Giaïa ainsi que les rives du Song Ky Kong, les mitraillages, bombardements, harcèlements sont le lot quotidien de chaque mission du group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 mauvais temps empêche les décollages. Le crachin sur le fleuve rouge bloque la visibilité à moins de 500 mètres et le plafond à 50 m. Les journées sont longues et seuls les jeux de société occupent ce temps libr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En ce début d'avril, le groupe travaille au profit de l'opération "DANAE" qui reprend le nettoyage du secteur Hun Yen, Thaï Binh où les bataillons Viet min continuent à créer des ennuis.</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Durant la visite des généraux VALLIN, BAUDET et MARKMANN, une mauvaise nouvelle est tombée : la durée du séjour exédera les douze mois prévus initialement. Difficile !</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 nombre de sorties augmente chaque mois, à la fin du mois d'avril 495 missions de guerre sont comptabilisées en tirant environ 112 000 cartouches et 64 tonnes de bombes. Les combats sont difficiles tant la jungle est dense dans ces montagnes mais les nombreuses interventions aident énormément les troupes au sol.</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ordre d'intercepter 3 jonques transportant des armes destinées aux Viet parties d'un port chinois au nord de Moncay est donné. Durant toute la journée, plusieurs patrouilles ne réussissent qu'à les endommager, il faut recourir aux obus de 37 mm et roquettes pour arriver à les couler. Cela n'empêche pas les bataillons Viet Min de livrer des combats de plus en plus soutenus, notamment lors de l'attaque de la citadelle de Dong Ke qui est isolé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 27 mai sous l'assaut de quatre à cinq mille Viet min, la citadelle doit être évacuée. Malheureusement, les deux tiers des éléments du poste sont portés disparus. Le lendemain la contre offensive est terrible et nombre d'avions reviennent percés comme des passoires, mais la position est repris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A l'issue de toutes ces missions, l'Etat-major trouve quand même le temps de faire une cérémonie, le 26 juillet au cours de laquelle le fanion est décoré de la croix de gueere TOE avec palme. Les remises de décorations individuelles sous forme d'arbre généalogiques est de ce fait relativement brèv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s pluies abondantes donnent une certaine majesté au fleuve rouge, mais arrivés à la côte de 11,10 m, l'évacuation les guette. Tout le monde prend des dispositions de repli. Heureusement, le beau temps revient à point, la rivière baisse de 20 cm.</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Au cours du mois de septembre, le poste de Dong Ke est de nouveau fortement attaqué. Les patrouilles décollent et toutes les 30 minutes le groupe largue ses Glusters et straffe les pitons aux alentours. La situation semble désespérée et sans renfort possible avec 120 tués et blessés, les légionnaires se défendent jusqu'au sacrifice suprêm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Ce n'est que le lendemain, le 18 septembre, lorsque les nuages bas ont disparus que la patrouille constate que le poste est occupé par les Viet min.</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s bombardements et straffings se poursuivent pour faciliter le repli de plusieurs postes bien que la météo soit à nouveau défavorable. L'appui de l'aviation est de plus en plus souvent réclamé afin de couvrir le largage des parachutistes qui participent au recueil des troupes qui viennent d'abandonner Cao Bang. les Viet min engagent 20 bataillons pour couper toute retraite aux ennemis.</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s différents points sont maintenant attaqués au Napalm, mais la colonne Charton est encore loin de la colonne Lepage. Ce matin, silence complet de la part de la colonne Charton. Quand les premiers avions parviennent sur le site, il n'y a plus âme qui vive. Les légionnaires et courmiers se sont battus à l'arme blanche, toute la nuit jusqu'à ce qu'ils soient submergés par le nombr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Au cours d'une patrouille légère un poste pris par les Viet est copieusement mitraillé, mais la réciproque est bien réelle. Un des avions touché se pose train rentré sur la rizière. Le pilote sain et sauf est très vite récupéré par le poste de My Lam.</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Une patrouille du Normandie se pose à Cialam pour assurer la protection de l'évacuation de Lang Son. Il semble impossible que l'Etat-major est décidé d'abandonner ce point clef. Mais le lendemain, les missions de bombardement commencent sur la ville évacuée pour faire sauter les dépôts d'essence, de munitions. L'attaque des ponts pour retarder l'avancée des ennemis est essentielle, mais bien difficile à réaliser.</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 24 octobre, le groupe bombarde Cao Bang qui n'a jamais été attaquée depuis le retrait des troupes. Un joli feu d'artifice s'allume bien vite, complété par les JU 52. La surprise est totale et de nombreux postes ennemis en train de fêter leur victoire sont détruits.</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A la mi-novembre, le groupe part s'installer sur la base d'Haïphong. Il faut toujours en revenir au système D, mais après Saigon, et Hainoï l'expérience est là.</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s missions continuent, mais les pensées de tous vont vers la France. A quand le retour ?</w:t>
      </w:r>
    </w:p>
    <w:p>
      <w:pPr>
        <w:pStyle w:val="Corpsdetexte3"/>
        <w:rPr>
          <w:rFonts w:ascii="Verdana" w:hAnsi="Verdana" w:cs="Verdana"/>
          <w:sz w:val="22"/>
        </w:rPr>
      </w:pPr>
      <w:r>
        <w:rPr>
          <w:rFonts w:cs="Verdana" w:ascii="Verdana" w:hAnsi="Verdana"/>
          <w:sz w:val="22"/>
        </w:rPr>
        <w:t>Les ponts, les dépôts, les villages retranchés, les jonques, les convois sont les cibles quotidiennes.</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Pas encore de perte de pilote, seulement quelques avions détruits après des posés en catastrophe. Chacun espère que cela dur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 général de Lattre de Tassigny, haut commissaire en Indochine, cherche à redonner confiance aux troupes en leur rendant visite. Ce qui importe le plus, c'est que dans le Dakota, il y a l'échelon précurseur du 1/9 "Limousin".</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 xml:space="preserve">C'est le 29 décembre que l'événement tant attendu arrive du ciel. Le groupe 1/9 "Limousin" est maintenant au complet. </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ab/>
        <w:t>Les vols mixtes se déroulent dans les meilleures conditions et tous les mécaniciens mettent à contribution toute leur ardeur pour que les pilotes du 1/9 soient opérationnels le plus vite possible.</w:t>
      </w:r>
    </w:p>
    <w:p>
      <w:pPr>
        <w:pStyle w:val="Corpsdetexte3"/>
        <w:rPr>
          <w:rFonts w:ascii="Verdana" w:hAnsi="Verdana" w:cs="Verdana"/>
          <w:sz w:val="22"/>
        </w:rPr>
      </w:pPr>
      <w:r>
        <w:rPr>
          <w:rFonts w:cs="Verdana" w:ascii="Verdana" w:hAnsi="Verdana"/>
          <w:sz w:val="22"/>
        </w:rPr>
      </w:r>
    </w:p>
    <w:p>
      <w:pPr>
        <w:pStyle w:val="Corpsdetexte3"/>
        <w:jc w:val="center"/>
        <w:rPr>
          <w:rFonts w:ascii="Verdana" w:hAnsi="Verdana" w:cs="Verdana"/>
          <w:sz w:val="22"/>
        </w:rPr>
      </w:pPr>
      <w:r>
        <w:rPr>
          <w:rFonts w:cs="Verdana" w:ascii="Verdana" w:hAnsi="Verdana"/>
          <w:sz w:val="22"/>
        </w:rPr>
        <w:t>La nouvelle année est accueillie dans l'allégresse.</w:t>
      </w:r>
    </w:p>
    <w:sectPr>
      <w:headerReference w:type="default" r:id="rId2"/>
      <w:footerReference w:type="default" r:id="rId3"/>
      <w:type w:val="nextPage"/>
      <w:pgSz w:w="11906" w:h="16838"/>
      <w:pgMar w:left="1418" w:right="1134" w:gutter="0" w:header="737"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sur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rPr>
    </w:pPr>
    <w:r>
      <w:rPr>
        <w:rFonts w:cs="Verdana" w:ascii="Verdana" w:hAnsi="Verdana"/>
        <w:sz w:val="16"/>
      </w:rPr>
      <w:t>Historique « Ile de France » - Episod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770"/>
        </w:tabs>
        <w:ind w:left="177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2"/>
      <w:u w:val="single"/>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7:34:00Z</dcterms:created>
  <dc:creator>drej</dc:creator>
  <dc:description/>
  <dc:language>en-US</dc:language>
  <cp:lastModifiedBy>Oued</cp:lastModifiedBy>
  <cp:lastPrinted>2001-01-15T12:19:00Z</cp:lastPrinted>
  <dcterms:modified xsi:type="dcterms:W3CDTF">2001-06-30T15:00:00Z</dcterms:modified>
  <cp:revision>19</cp:revision>
  <dc:subject/>
  <dc:title>Afrique du Nord – </dc:title>
</cp:coreProperties>
</file>